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PRESIDENTS AND THEIR TERMS—DEFINING EVENTS, IDEAS AND ISSUES OF THEIR PRESIDENC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620"/>
        <w:gridCol w:w="1620"/>
        <w:gridCol w:w="1866"/>
        <w:gridCol w:w="1697"/>
        <w:gridCol w:w="1697"/>
        <w:gridCol w:w="1390"/>
        <w:gridCol w:w="18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sz w:val="18"/>
                <w:szCs w:val="18"/>
              </w:rPr>
              <w:t>Presid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RESIDENT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OLITICAL PARTY AND STATE OF BI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CTER </w:t>
            </w:r>
            <w:r>
              <w:rPr/>
              <w:t>STRENGTHS AND FLAW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, LEGISLATION EVENTS, COURT DECISION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SHAPED HIS PRESIDENCY AND HIS LEGAC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DECLINING EVENT OF PRESIDENC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AMILY MEMBERS UNUSUAL TRIV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MARKS OF END OF PRESIDENC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ASHINGT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ADAM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JEFFER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MADI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MONRO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QUINCY ADAM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EW </w:t>
            </w:r>
          </w:p>
          <w:p>
            <w:pPr>
              <w:pStyle w:val="Normal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VAN BURE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ENRY HARRI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TYL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KNOX POLK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ARY TAYLO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ARD FILLMOR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LIN PIERC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UCHANA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 LINCOL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962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JOHN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YSSES B. GRAN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962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ERFORD B. HAY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962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GARFIEL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ER ALAN ARTH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GROVER CLEVELAN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HARRI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VER STEPHEN CLEVE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MCKINLEY, J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E ROOSEVEL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WARD TAF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WOODROW WIL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EN HARDING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LVIN COOLIDGE, J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ERT CLARK HOOV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LIN DELANO ROOSEVEL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S. TRUMA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IGHT D. EISENHOW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F. KENNED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DON B. JOHNS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. NIX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LD FOR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EARL CART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NALD </w:t>
            </w:r>
          </w:p>
          <w:p>
            <w:pPr>
              <w:pStyle w:val="Normal"/>
              <w:rPr/>
            </w:pPr>
            <w:r>
              <w:rPr/>
              <w:t>REAGA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H. W BUS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LINT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. BUS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CK OBAMA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9780" cy="11398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2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40:00Z</dcterms:created>
  <dc:creator>melinda_stephani</dc:creator>
  <dc:description/>
  <cp:keywords/>
  <dc:language>en-US</dc:language>
  <cp:lastModifiedBy>melinda_stephani</cp:lastModifiedBy>
  <dcterms:modified xsi:type="dcterms:W3CDTF">2009-04-02T13:40:00Z</dcterms:modified>
  <cp:revision>2</cp:revision>
  <dc:subject/>
  <dc:title>THE PRESIDENTS AND THEIR TERMS</dc:title>
</cp:coreProperties>
</file>